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56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43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0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10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z.ú.-vyd. publikace Osudy přísluš.RAF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ÁM-akce 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9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ečná taneční show-19.sezóna</w:t>
        <w:tab/>
        <w:tab/>
        <w:t>1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.90 let sboru dob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MS v Makedonii: IDO WORLD STREET DANCE C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Interchess z.s.-MS mládeže v šach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eal Top F-M z.s.-Mezinárodní zápas ve Futsal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Histor.spol.HEREDITAS z.s.-zhotov.pamět.desky L.Hoheneggerov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.šach.škola z.s.-vyd.knihy Beskyd.cesta k úspěchu K.Kuba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okatol.farnost Místek-Tříkrálový průvod městem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ázium P.Bezruče, F-M, 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tanislava Bajtka-výd.na renovaci dřev.kříže s měďorytinam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6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dné prod.v Zel.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492</w:t>
        <w:tab/>
        <w:t>Dary fyzickým osobám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8-Fin.dar pro Marii Knödlovou-kniha o historii Zelink.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8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</w:t>
        <w:tab/>
        <w:t>0,00</w:t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0,00</w:t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0,00</w:t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stné na veřejné zdravotní pojištění</w:t>
        <w:tab/>
        <w:t>0,00</w:t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0,00</w:t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0,00</w:t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0,00</w:t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36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70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2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2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4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5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1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0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86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51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83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3 0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9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81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61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83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8 2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40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3 7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výměna umělého trávníku</w:t>
        <w:tab/>
        <w:t>9 000,00</w:t>
        <w:tab/>
        <w:t>10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6 136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5 209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2 9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4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7 90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7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2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8 202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5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5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2 10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1 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09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55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řízení odběrného míst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5 7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7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1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54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nice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8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ěny krovů</w:t>
        <w:tab/>
        <w:t>1 200,00</w:t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3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40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11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11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3 09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76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7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8 66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adních 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4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52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asistent pedagoga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terasy na pracovišti Anenská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podlahových krytin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1 03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16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40 20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revize únikových cest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Komenského 402  - havarijní oprava fasády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 - ZŠ Lískovec 320-oprava fasády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2 61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5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 vyúčt.1-6/2024</w:t>
        <w:tab/>
        <w:tab/>
        <w:t>58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 vyúčt.1-6/2024</w:t>
        <w:tab/>
        <w:tab/>
        <w:t>1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-Příspěvek na obědy za ZŠ ve FM-s vyúčt.1-6/2024</w:t>
        <w:tab/>
        <w:tab/>
        <w:t>31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24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23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-s vyúčt.1-6/2024</w:t>
        <w:tab/>
        <w:tab/>
        <w:t>25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6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-1-6/2024</w:t>
        <w:tab/>
        <w:tab/>
        <w:t>5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en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 um. P.Bezruče - Příspěvek na obědy na ZŠ ve FM s vyúčtováním</w:t>
        <w:tab/>
        <w:tab/>
        <w:t>17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 s vyúčtováním</w:t>
        <w:tab/>
        <w:tab/>
        <w:t>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 s vyúčtováním</w:t>
        <w:tab/>
        <w:tab/>
        <w:t>16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 ve FM s vyúčtováním</w:t>
        <w:tab/>
        <w:tab/>
        <w:t>22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 s vyúčtováním</w:t>
        <w:tab/>
        <w:tab/>
        <w:t>20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 s vyúčtováním</w:t>
        <w:tab/>
        <w:tab/>
        <w:t>14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 s vyúčtováním</w:t>
        <w:tab/>
        <w:tab/>
        <w:t>18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s vyúčtováním</w:t>
        <w:tab/>
        <w:tab/>
        <w:t>3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 s vyúčtováním</w:t>
        <w:tab/>
        <w:tab/>
        <w:t>4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 s vyúčtováním</w:t>
        <w:tab/>
        <w:tab/>
        <w:t>1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na ZŠ ve FM s vyúčtováním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 s vyúčtováním</w:t>
        <w:tab/>
        <w:tab/>
        <w:t>10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50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-neinv. dotace Podpora žáků se soc.znevýhod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ec-neinv.dotace Podpora aktivi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z Poděbrad-neinv.dot. Podp.aktivit v obl.prevence 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.dotace-Podp.aktivit v obl.prevence 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6 19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5 7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5 696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17 18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8</w:t>
        <w:tab/>
        <w:t>Služby zpracování dat</w:t>
        <w:tab/>
        <w:t>0,00</w:t>
        <w:tab/>
        <w:t>42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085-Frýdek-Místek v 3D realitě - EU</w:t>
        <w:tab/>
        <w:tab/>
        <w:t>35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4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77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23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7 4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5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0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ch a kraj.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1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.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 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ro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.dospěl.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.trén.centrum z.s. - mezinárod.turnaj ITF do 18 le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13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9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33092 - MŠ Sluníčko - Vratka dotace OP JAK - EU</w:t>
        <w:tab/>
        <w:tab/>
        <w:t>2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SR</w:t>
        <w:tab/>
        <w:tab/>
        <w:t>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73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59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3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1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3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Frýdek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7-Oprava komunikace ul. Dobrovského</w:t>
        <w:tab/>
        <w:tab/>
        <w:t>1 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8-Oprava komunikace ul. Riegrova</w:t>
        <w:tab/>
        <w:tab/>
        <w:t>1 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8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4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7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4 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5 0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3 80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28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vodní díla, vodní toky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ab/>
        <w:t>1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7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6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6 26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0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2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4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7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7</w:t>
        <w:tab/>
        <w:t>Drobný dlouhodobý hmotný majetek</w:t>
        <w:tab/>
        <w:t>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5 7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7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02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5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9 30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1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4 86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3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0,00</w:t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iálně právní ochrana dětí</w:t>
        <w:tab/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umpíkov, z. ú. - Boj proti domácímu násil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8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2</w:t>
        <w:tab/>
        <w:t>Neinvestiční transfery spolkům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MIKASA, z. s. - sociální rehabilitace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036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 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5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ámkova vila, Osobní asistence, z. ú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2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9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ŽIRAFA IC F-M,p. o.-rek.přípravny jídel, sekačky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9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Domov sv. Jana Křtitele, s. r. o.</w:t>
        <w:tab/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atních 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9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7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4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31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2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23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1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i dobrovolnických organizac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6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5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í dobrovolnických organizac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adační fond Pavla Novotnéh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90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9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80 61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2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-odstr.hav.stavu a záchovná údržba</w:t>
        <w:tab/>
        <w:tab/>
        <w:t>2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4 81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74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6 8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6, Těšínská)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2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4 8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p.o.-rozš.aktivit proj.Po stopách textilek-1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51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1-Frýdek-Místek v 3D realitě</w:t>
        <w:tab/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2-energet.posouzení k ZVA- přístavba ZŠ nár.um. P. Bezruče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6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8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73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27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1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značení tras nordic walking</w:t>
        <w:tab/>
        <w:tab/>
        <w:t>5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30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2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5-Úprava obj.Radniční 13 na kancelářské prostor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6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20 66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epy na vozidlo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60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4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5 89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9 88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71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5-Penetrační test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587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2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45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– živelní 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Dary domácnostem po povodních 2024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9-ÚZ 00811-Dary domácnostem po povodních 2024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7</w:t>
        <w:tab/>
        <w:t>Drobný dlouhodobý hmotný majetek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94</w:t>
        <w:tab/>
        <w:t>Výdaje na věcné dar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statut.městu Opava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ý dar městu Krnov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13</w:t>
        <w:tab/>
        <w:t>Transfery - podnikatelům-PO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Fin.dar pro Love product. s.r.o.(hudeb.kl.Stoun)-likvidace násl.povodní 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umpíkov z.ú.-likvidace následků povodní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2</w:t>
        <w:tab/>
        <w:t>Neinvestiční transfery spolkům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J Slezan,z.s.-fin.dar na likvidaci následků povodní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Divad.spole FAMUS-likvidace následků povodní 2024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811-Zabezpečení akceschopnosti jednotky 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3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4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velitele JSDH zřiz.SMFM-povodně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4 069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2 0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11 74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42 11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87 43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53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0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87 43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87 43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Berlín II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Chlebovi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42</w:t>
        <w:tab/>
        <w:t>Nadlimitní věcná břemena</w:t>
        <w:tab/>
        <w:t>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-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 (geom.plány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3-Lískovec,hřiště-průzkumný vrt pro vrtanou studn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4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8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ém odčerp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0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76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7-čp.61 KD Skalice-přestavba kotle na tuhá paliva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91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0,00</w:t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5-Odkup veř.osvětlení-lok.za Policií ČR ul.Beskydská</w:t>
        <w:tab/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53 3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 Lysůvky 37-rekonstrukce vytápění a soc.zařízení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01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ováním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.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7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1 - Bezbariérovost - schodolezy pro ZŠ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11</w:t>
        <w:tab/>
        <w:t>Programové vybavení</w:t>
        <w:tab/>
        <w:t>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519-Frýdek-Místek v 3D realitě - EU</w:t>
        <w:tab/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8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9-Frýdek-Místek v 3D realitě - EU</w:t>
        <w:tab/>
        <w:tab/>
        <w:t>7 1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41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8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inv.dot.MK VISK 3-Zpříst. 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8 56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-Hliník,k.ú.Místek</w:t>
        <w:tab/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6-Napojení příjezd. kom. ke garážím ul. J. Pešiny na MK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atky ulic Hlavní a 8. pěšího pluku</w:t>
        <w:tab/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 - p. 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22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Elis</w:t>
        <w:tab/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íku-podél silnice III/4848 v Chleovicích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(PP) Rekonstrukce schodiště za katastrálním úřadem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9-Vybudování zpev.ploch pro stání kontejnerů- Lískovec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ování 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22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4-Výstavba autobusové čekárny ul. Frýdlantská "u Ještěru“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11</w:t>
        <w:tab/>
        <w:t>Programové vybavení</w:t>
        <w:tab/>
        <w:t>0,00</w:t>
        <w:tab/>
        <w:t>9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.5 SSZ na území města-projekt v rámci ITI</w:t>
        <w:tab/>
        <w:tab/>
        <w:t>9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 pěš.pl.</w:t>
        <w:tab/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5</w:t>
        <w:tab/>
        <w:t>Informační a komunikační technologie</w:t>
        <w:tab/>
        <w:t>0,00</w:t>
        <w:tab/>
        <w:t>3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.5 SSZ na území města-projekt v rámci ITI</w:t>
        <w:tab/>
        <w:tab/>
        <w:t>3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3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80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2 3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8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85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5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2-Hřbitov Frýdek-dodávka a montáž litinových sloupků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5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8-Dětské hřiště Anenská instal.lanov.oplocení a inform.cedulí</w:t>
        <w:tab/>
        <w:tab/>
        <w:t>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0 42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351</w:t>
        <w:tab/>
        <w:t>Investiční transfery zřízeným příspěvkovým organizacím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Centr.peč.služby F-M,p.o.-2 ks plyn.kotlů,vč.ohřívač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 IC F-M,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.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8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éra-lok.č.1 mezi ul.J.Mysliv., V.Talich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.sídl.Riviéra-lok.č.2 mezi ul.V.Talicha a Beethovenova</w:t>
        <w:tab/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at.sídl.Riviéera-lok. č.3 mezi ul.Beethovenova a 1.máje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éera-lok.č.4 mezi ul.1.máje,Mozartov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 - ZapojFM - zastávky Anenská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8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ání 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0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3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3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 spodní stavby</w:t>
        <w:tab/>
        <w:tab/>
        <w:t>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0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-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9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9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7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atelské 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3-(PP)Centr.pečov.sl.F-M,ul.Zámecká 1266-rekonstr.půd.prost.a příst.výt.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9 7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5 1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9 7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2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5 78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2 1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17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u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3 40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7 3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 Vera</w:t>
        <w:tab/>
        <w:tab/>
        <w:t>22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5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403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44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93 72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535 83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11.2024   Čas:</w:t>
          </w:r>
          <w:r>
            <w:rPr>
              <w:rFonts w:cs="Arial" w:ascii="Arial" w:hAnsi="Arial"/>
            </w:rPr>
            <w:t>11:26:1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33:00Z</dcterms:created>
  <dc:creator>Pšenička Jiří</dc:creator>
  <dc:description/>
  <cp:keywords/>
  <dc:language>en-US</dc:language>
  <cp:lastModifiedBy>Ilona Oborná</cp:lastModifiedBy>
  <dcterms:modified xsi:type="dcterms:W3CDTF">2024-11-21T06:36:00Z</dcterms:modified>
  <cp:revision>7</cp:revision>
  <dc:subject/>
  <dc:title/>
</cp:coreProperties>
</file>